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ШАМАНСКОЕ МУНИЦИПАЛЬНОЕ ОБРАЗОВАНИЕ</w:t>
      </w:r>
    </w:p>
    <w:p>
      <w:pPr>
        <w:pStyle w:val="Heading1"/>
        <w:rPr/>
      </w:pPr>
      <w:r>
        <w:rPr/>
        <w:t>АДМИНИСТРАЦИЯ ШАМАНСКОГО СЕЛЬСКОГО ПОСЕЛЕНИЯ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от 20 февраля 2014 года № 7</w:t>
      </w:r>
    </w:p>
    <w:p>
      <w:pPr>
        <w:pStyle w:val="Normal"/>
        <w:ind w:left="180"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</w:rPr>
      </w:pPr>
      <w:r>
        <w:rPr>
          <w:sz w:val="28"/>
        </w:rPr>
        <w:t xml:space="preserve">Об утверждении  долгосрочной 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</w:rPr>
        <w:t xml:space="preserve">целевой програм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«Профилактика терроризма и </w:t>
      </w:r>
    </w:p>
    <w:p>
      <w:pPr>
        <w:pStyle w:val="Normal"/>
        <w:rPr>
          <w:sz w:val="28"/>
        </w:rPr>
      </w:pPr>
      <w:r>
        <w:rPr>
          <w:sz w:val="28"/>
        </w:rPr>
        <w:t>экстремизма в Шаманском</w:t>
      </w:r>
    </w:p>
    <w:p>
      <w:pPr>
        <w:pStyle w:val="Normal"/>
        <w:rPr>
          <w:sz w:val="28"/>
        </w:rPr>
      </w:pPr>
      <w:r>
        <w:rPr>
          <w:sz w:val="28"/>
        </w:rPr>
        <w:t>сельском поселении на 2014-2016 годы»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еализации полномочий администрации Шаманского сельского поселения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и активизации работы по обеспечению общественной безопасности, в соответствии Федеральными законами от 6 октября 2003 года № 131-ФЗ «Об общих принципах организации местного самоуправления в Российской Федерации», от 6 марта 2006 года № 35-ФЗ «О противодействии терроризму», от 25 июля 2002 года № 114-ФЗ «О противодействии экстремистской деятельности», Уставом Шаманского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1. Утвердить долгосрочную целевую программу «Профилактика терроризма и экстремизма в Шаманском сельском поселении на 2014-2016 годы» согласно приложению. </w:t>
      </w:r>
    </w:p>
    <w:p>
      <w:pPr>
        <w:pStyle w:val="Normal"/>
        <w:tabs>
          <w:tab w:val="clear" w:pos="708"/>
          <w:tab w:val="left" w:pos="286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подлежит опубликованию в официальном приложении информационного листка «Шаманские вести» и размещению на официальном сайте Шаманского сельского поселения.</w:t>
      </w:r>
    </w:p>
    <w:p>
      <w:pPr>
        <w:pStyle w:val="Normal"/>
        <w:tabs>
          <w:tab w:val="clear" w:pos="708"/>
          <w:tab w:val="left" w:pos="286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манского сельского поселения                                                    С.Б.Данил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Приложение к Постановлению</w:t>
      </w:r>
    </w:p>
    <w:p>
      <w:pPr>
        <w:pStyle w:val="Normal"/>
        <w:ind w:firstLine="6660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Администрации Шаманского </w:t>
      </w:r>
    </w:p>
    <w:p>
      <w:pPr>
        <w:pStyle w:val="Normal"/>
        <w:ind w:firstLine="666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сельского поселения </w:t>
      </w:r>
    </w:p>
    <w:p>
      <w:pPr>
        <w:pStyle w:val="Normal"/>
        <w:ind w:firstLine="666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т 20.02.2014 № 7</w:t>
      </w:r>
    </w:p>
    <w:p>
      <w:pPr>
        <w:pStyle w:val="Normal"/>
        <w:ind w:firstLine="666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4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филактика терроризма и экстремизма в Шаманском сельском поселе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6 годы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«Профилактика террориз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экстремизма в Шаманском сельском поселении 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9"/>
        <w:gridCol w:w="7212"/>
      </w:tblGrid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    программы</w:t>
            </w:r>
          </w:p>
        </w:tc>
        <w:tc>
          <w:tcPr>
            <w:tcW w:w="7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филактика терроризма и экстремизма в Шаманском сельском поселении  на 2014-2016 годы»</w:t>
            </w:r>
          </w:p>
        </w:tc>
      </w:tr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снова программы</w:t>
            </w:r>
          </w:p>
        </w:tc>
        <w:tc>
          <w:tcPr>
            <w:tcW w:w="7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 июля 2002 года № 114-ФЗ «О противодействии экстремистской деятель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марта 2006 года № 35-ФЗ «О противодействии терроризм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-управления в Российской Федерации»</w:t>
            </w:r>
          </w:p>
        </w:tc>
      </w:tr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манского сельского поселения</w:t>
            </w:r>
          </w:p>
        </w:tc>
      </w:tr>
      <w:tr>
        <w:trPr>
          <w:trHeight w:val="709" w:hRule="atLeast"/>
        </w:trPr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71" w:hanging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манского сельского поселения</w:t>
            </w:r>
          </w:p>
        </w:tc>
      </w:tr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  <w:r>
              <w:rPr>
                <w:sz w:val="28"/>
                <w:szCs w:val="28"/>
              </w:rPr>
              <w:t>Основными целями при участии в профилактике терроризма и экстремизма, а также минимизации и (или) ликвидации последствий проявления терроризма и экстремизма являются</w:t>
            </w:r>
            <w:r>
              <w:rPr/>
              <w:t>: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действие терроризму и экстремизму, а также защита жизни граждан, проживающих на территории Шаманского муниципального образования от террористических и экстремистских актов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формирование у граждан, проживающих на территории Шаманского муниципального образования, внутренней потребности в толерантном поведении по отношению к людям других национальностей 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  </w:t>
            </w:r>
            <w:r>
              <w:rPr>
                <w:sz w:val="28"/>
                <w:szCs w:val="28"/>
              </w:rPr>
              <w:t xml:space="preserve">Для достижения указанных целей необходимо решение следующих задач: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- информирование населения Шаманского муниципального образования по вопросам противодействия терроризму и экстремизму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пущение наличия свастики и иных элементов экстремистской направленности на объектах сельской инфраструктуры.</w:t>
            </w:r>
          </w:p>
        </w:tc>
      </w:tr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2014-2016 годы       </w:t>
              <w:br/>
            </w:r>
          </w:p>
        </w:tc>
      </w:tr>
      <w:tr>
        <w:trPr>
          <w:trHeight w:val="3690" w:hRule="atLeast"/>
        </w:trPr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Ожидаемые результаты от реализации программы</w:t>
            </w:r>
          </w:p>
        </w:tc>
        <w:tc>
          <w:tcPr>
            <w:tcW w:w="7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44" w:hanging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ание работе по противодействию терроризму и экстремизму системного характера;</w:t>
            </w:r>
          </w:p>
          <w:p>
            <w:pPr>
              <w:pStyle w:val="Normal"/>
              <w:ind w:left="244" w:hanging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лубление межведомственного сотрудничества, повышение ответственности руководителей за реализацию антитеррористических и антиэкстремистских мероприятий;</w:t>
            </w:r>
          </w:p>
          <w:p>
            <w:pPr>
              <w:pStyle w:val="Normal"/>
              <w:ind w:left="244" w:hanging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Normal"/>
              <w:ind w:left="243" w:hanging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странения предпосылок распространения террористической и экстремистской идеологии на территории Шаманского сельского поселения.</w:t>
            </w:r>
          </w:p>
        </w:tc>
      </w:tr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Шаманского сельского поселения (по мере необходимости)</w:t>
            </w:r>
          </w:p>
        </w:tc>
      </w:tr>
      <w:tr>
        <w:trPr/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Управление программой и контроль за её реализацией</w:t>
            </w:r>
          </w:p>
        </w:tc>
        <w:tc>
          <w:tcPr>
            <w:tcW w:w="7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настоящей Программы  осуществляет администрация Шаман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держание проблемы и обоснование необходимости ее решения программными методам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br/>
        <w:tab/>
      </w:r>
      <w:r>
        <w:rPr>
          <w:sz w:val="28"/>
          <w:szCs w:val="28"/>
        </w:rPr>
        <w:t>Терроризм – явление социальное и борьба с ним  возможна лишь при комплексном подходе, путем применения программно-целевого метода. Предупреждение террористических и экстремистских проявлений должно заключаться в выявлении, устранении, нейтрализации, локализации и минимизации воздействия тех факторов, которые либо их порождают, либо им благоприя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задач настоящей Программы обеспечит повышение уровня антитеррористической защищенности объектов жизнеобеспечения, а также объектов с массовым пребыванием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развития современного общества особого внимания требует профилактика экстремизма и терроризма в молодежной среде. Проведение разъяснительной работы, мероприятий по повышению толерантности молодых людей, воспитании у них активной жизненной позиции – одна из задач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ивостоять терроризму и экстремизму можно лишь на основе взаимодействия органов местного самоуправления, организаций (независимо от форм собственности), а также общественных объединений и граждан с привлечением специалистов в различных отраслях знаний, средств массовых информац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Цель и задачи Программы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 органа местного самоуправ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й политики Российской Федерации в области профилактики терроризма и экстремизма на территории Шаманского сельского поселения путем совершенствования системы профилактических мер антитеррористической и антиэкстремистской направленности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мер по защите населения от террористической угрозы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норм и установок толерантного сознания и поведения, формирование уважительного отношения к этнокультурным и конфессиональным различиям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ab/>
        <w:t xml:space="preserve">-  разработка и реализация в муниципальных учреждениях культуры образовательных программ, направленных на формирование у подрастающего поколения позитивных установок на этническое многообразие.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Сроки реализации Программы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оводится в течение 2014-2016 годов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Перечень основных мероприятий Программ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едупреждение и пресечение террористической и экстремистской деятельности, а также выявление и устранение причин и условий. способствующих возникновению и распространению терроризма и экстремизма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 – пропагандистской работы, направленной на формирование у граждан бдительности по отношению к террористическим проявлениям, а также толерантного поведения, способствующего противодействию экстремизму в обществе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эффективности межнационального, межэтнического и межконфессионального диалога, формирование духовно-нравственной личности, свободной от националистических предрассудков.</w:t>
      </w:r>
    </w:p>
    <w:p>
      <w:pPr>
        <w:pStyle w:val="Normal"/>
        <w:ind w:left="36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Ресурсное обеспечение Программы</w:t>
      </w:r>
    </w:p>
    <w:p>
      <w:pPr>
        <w:pStyle w:val="Normal"/>
        <w:ind w:left="36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не требует финансового обеспечения. Объем финансовых средств подлежит ежегодному уточнению на основе анализа полученных результатов и возможностей бюджета Поселения.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Оценка эффективности реализации Программы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ab/>
        <w:t>Реализация Программы в силу ее специфики и ярко выраженного социально-профилактического характера окажет значительное влияние на стабильность общества, состояние защищенности граждан и общества от посягательств террористического характера, а также обеспечит дальнейшее совершенствование форм и методов организации профилактики экстремизма и терроризм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роявлениям экстремизма и терроризма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лан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роприятий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филактика терроризма и экстремизма в Шаманском сельском поселении на 2014-2016</w:t>
      </w:r>
      <w:r>
        <w:rPr/>
        <w:t xml:space="preserve"> годы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61"/>
        <w:gridCol w:w="2700"/>
        <w:gridCol w:w="2160"/>
        <w:gridCol w:w="144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на  формирование в сознании  молодых людей  идеи  личной и коллективной  обязанности уважать права граждан  различных националь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с людьми  на тему «Толерантное поведение и духовно- нравственное воспита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К ИДЦ «Утё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СОШ № 12 с.Шам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 диспутов, классных часов в  МКОУ СОШ № 12 с.Шаманка по воспитанию у учащихся веротерпимости, интернационализма, толеран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КОУ СОШ № 12 с.Шаман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учеб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я занятий с детьми дошкольного возраста (игры, викторины и иные мероприятия), направленные на формирование уважения. принятия и понимания богатого многообразия культур народов, их традиций и этнических цен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«Детский сад № 8 «Солныш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нижных выставок, рекомендательных списков литературы по воспитанию толерантности среди подростков и молодеж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ИДЦ «Утё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военно-патриотического, оборонно-спортивного харак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ИДЦ «Утё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меющихся, оформление новых информационных стендов по профилактике экстремизма среди подростков и молодеж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ИДЦ «Утёс», МКОУ СОШ № 12 с.Шам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участия в районном фестивале национальных культур, посвященных Международному дню толеран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ИДЦ «Утё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4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выявлению мест концентрации молодеж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делам несовершеннолетних  и защите их прав в Шелеховском районе (КДНиЗП), Администрация Шама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явление фото-, видеофиксации, актирование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. Последующая передача указанных материалов в правоохрани-тельные органы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Шаманского сельского поселения совместно с участковым уполномоченным пол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жителей Шаманского сельского поселения   о тактике действий при угрозе возникновения террористических актов, посредством размещения информации в муници-пальных средствах массовой информации, адресное распространение, а также контактных телефонов о том,  куда следует обращаться в случаях совершения в отношении граждан противоправны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21:00Z</dcterms:created>
  <dc:creator>Admin</dc:creator>
  <dc:description/>
  <cp:keywords/>
  <dc:language>en-US</dc:language>
  <cp:lastModifiedBy>Трофимова Е.А.</cp:lastModifiedBy>
  <cp:lastPrinted>2014-02-27T14:35:00Z</cp:lastPrinted>
  <dcterms:modified xsi:type="dcterms:W3CDTF">2014-02-27T14:45:00Z</dcterms:modified>
  <cp:revision>3</cp:revision>
  <dc:subject/>
  <dc:title>                               </dc:title>
</cp:coreProperties>
</file>